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 расширенной отладки для релиза Instant</w:t>
      </w:r>
      <w:r>
        <w:rPr>
          <w:rFonts w:cs="Arial" w:ascii="Arial" w:hAnsi="Arial"/>
          <w:sz w:val="28"/>
          <w:szCs w:val="28"/>
          <w:lang w:val="en-US"/>
        </w:rPr>
        <w:t>CMS</w:t>
      </w:r>
      <w:r>
        <w:rPr>
          <w:rFonts w:cs="Arial" w:ascii="Arial" w:hAnsi="Arial"/>
          <w:sz w:val="28"/>
          <w:szCs w:val="28"/>
        </w:rPr>
        <w:t xml:space="preserve"> 2.0</w:t>
      </w:r>
    </w:p>
    <w:p>
      <w:pPr>
        <w:pStyle w:val="Normal"/>
        <w:ind w:firstLine="3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ый, но лёгкий класс для расширенной отладки. Позволяет легко, наглядно и управляемо получить информацию о времени выполнения и о других параметрах php-скриптов CMS и их частей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2"/>
        <w:jc w:val="both"/>
        <w:rPr/>
      </w:pPr>
      <w:r>
        <w:rPr>
          <w:rFonts w:cs="Arial" w:ascii="Arial" w:hAnsi="Arial"/>
        </w:rPr>
        <w:t xml:space="preserve">Данная отладка будет полезна как при тестировании и оптимизации самой CMS, так и разработчикам компонентов. А так же для выявления проблем при размещении сайтов на реальных серверах, где невозможно использовать встроенную в </w:t>
      </w:r>
      <w:r>
        <w:rPr>
          <w:rFonts w:cs="Arial" w:ascii="Arial" w:hAnsi="Arial"/>
          <w:lang w:val="en-US"/>
        </w:rPr>
        <w:t>IDE</w:t>
      </w:r>
      <w:r>
        <w:rPr>
          <w:rFonts w:cs="Arial" w:ascii="Arial" w:hAnsi="Arial"/>
        </w:rPr>
        <w:t xml:space="preserve"> систему отладки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пример, с её помощью можно увидеть «тяжёлые» или ошибочные запросы, повторяющиеся подключения файлов, «задумчивые» участки кода и т.д. Можно быстрее понять какой из добавленных на сайт компонентов тормозит генерацию страниц и почему. Администраторы прямо из админки увидят «тонкие места» сервера – что именно вызывает тормоза: процессор, диски или база данных. Программисты смогут точнее понять работу CMS, посмотрев на неё «изнутри». 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раиваемые логи отладки выводятся прямо под подвалом страницы, не изменяя саму страницу. Во многих случаях их очень удобно использовать для анализа проблем у пользователей CMS и компонентов. Достаточно попросить админа сайта включить вывод нужных операций в лог на проблемной странице и потом прислать этот лог в поддержку или выложить на форум. Также можно попросить вписать в текст нужного скрипта контрольную точку с выводом интересующей инфы (например, состояние переменных) и получить ещё более точное понимание происходящего. Эти возможности будут полезны и разработчикам системы, и сторонним программистам при поддержке их компонентов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Возможности более подробно:</w:t>
      </w:r>
    </w:p>
    <w:p>
      <w:pPr>
        <w:pStyle w:val="Normal"/>
        <w:ind w:firstLine="342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чёт параметров времени выполнения по категориям:</w:t>
      </w:r>
    </w:p>
    <w:p>
      <w:pPr>
        <w:pStyle w:val="Normal"/>
        <w:ind w:firstLine="228"/>
        <w:rPr/>
      </w:pPr>
      <w:r>
        <w:rPr>
          <w:rFonts w:cs="Arial" w:ascii="Arial" w:hAnsi="Arial"/>
        </w:rPr>
        <w:t>- Время выполнения всего скрипта</w:t>
      </w:r>
    </w:p>
    <w:p>
      <w:pPr>
        <w:pStyle w:val="Normal"/>
        <w:ind w:firstLine="228"/>
        <w:rPr/>
      </w:pPr>
      <w:r>
        <w:rPr>
          <w:rFonts w:cs="Arial" w:ascii="Arial" w:hAnsi="Arial"/>
        </w:rPr>
        <w:t>- Время выполнения кода PHP, с отдельным подсчётом количества и времени  инклудов и автозагрузок классов.</w:t>
      </w:r>
    </w:p>
    <w:p>
      <w:pPr>
        <w:pStyle w:val="Normal"/>
        <w:ind w:firstLine="228"/>
        <w:rPr>
          <w:rFonts w:ascii="Arial" w:hAnsi="Arial" w:cs="Arial"/>
        </w:rPr>
      </w:pPr>
      <w:r>
        <w:rPr>
          <w:rFonts w:cs="Arial" w:ascii="Arial" w:hAnsi="Arial"/>
        </w:rPr>
        <w:t>- Время, затраченное на выполнение подключений и запросов к БД, а также их количество.</w:t>
      </w:r>
    </w:p>
    <w:p>
      <w:pPr>
        <w:pStyle w:val="Normal"/>
        <w:ind w:firstLine="228"/>
        <w:rPr/>
      </w:pPr>
      <w:r>
        <w:rPr>
          <w:rFonts w:cs="Arial" w:ascii="Arial" w:hAnsi="Arial"/>
        </w:rPr>
        <w:t>- Количество обращений к кэшу  и время его работы отдельно по типам запросов SET и GET.</w:t>
      </w:r>
    </w:p>
    <w:p>
      <w:pPr>
        <w:pStyle w:val="Normal"/>
        <w:ind w:firstLine="228"/>
        <w:rPr>
          <w:rFonts w:ascii="Arial" w:hAnsi="Arial" w:cs="Arial"/>
        </w:rPr>
      </w:pPr>
      <w:r>
        <w:rPr>
          <w:rFonts w:cs="Arial" w:ascii="Arial" w:hAnsi="Arial"/>
        </w:rPr>
        <w:t>- Минимальное, максимальное и конечное использование памяти скриптом в двух режимах: реальное (блочное) выделение памяти для PHP и точный побайтовый подсчё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8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расчётные значения выводятся в одну наглядную итоговую таблиц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ирается и выводится подробная информация по всем операциям в категориях:</w:t>
      </w:r>
    </w:p>
    <w:p>
      <w:pPr>
        <w:pStyle w:val="Normal"/>
        <w:ind w:firstLine="228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ключения и загрузка файлов.</w:t>
      </w:r>
    </w:p>
    <w:p>
      <w:pPr>
        <w:pStyle w:val="Normal"/>
        <w:ind w:firstLine="228"/>
        <w:jc w:val="both"/>
        <w:rPr/>
      </w:pPr>
      <w:r>
        <w:rPr>
          <w:rFonts w:cs="Arial" w:ascii="Arial" w:hAnsi="Arial"/>
        </w:rPr>
        <w:t>- Операции с БД.</w:t>
      </w:r>
    </w:p>
    <w:p>
      <w:pPr>
        <w:pStyle w:val="Normal"/>
        <w:ind w:firstLine="228"/>
        <w:jc w:val="both"/>
        <w:rPr/>
      </w:pPr>
      <w:r>
        <w:rPr>
          <w:rFonts w:cs="Arial" w:ascii="Arial" w:hAnsi="Arial"/>
        </w:rPr>
        <w:t>- Операции с кэше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 фильтра SQL-запросов: по части SQL-строки и по вызвавшему запрос файлу/классу/функции. Они, например, позволяют выводить в лог лишь запросы из нужного класса или файла. Или только запросы к интересующей таблиц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 фильтра инклудов: по имени подключаемого файла и по вызвавшему подключение файлу/классу/функции. Позволяют посмотреть в логе только попытки подключения нужного файла. Или все подключения из указанного файла/класса/функ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 в любое место любого php-файла вставлять неограниченное количество контрольных точек (КТ)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</w:rPr>
        <w:t>В каждой точке выводится информация о действиях скрипта и изменениях с момента предыдущей КТ (или с начала скрипта, если до этого точек установлено не было) :</w:t>
      </w:r>
    </w:p>
    <w:p>
      <w:pPr>
        <w:pStyle w:val="Normal"/>
        <w:ind w:firstLine="285"/>
        <w:rPr/>
      </w:pPr>
      <w:r>
        <w:rPr>
          <w:rFonts w:cs="Arial" w:ascii="Arial" w:hAnsi="Arial"/>
        </w:rPr>
        <w:t>- название точки (задаётся вручную по желанию),</w:t>
      </w:r>
    </w:p>
    <w:p>
      <w:pPr>
        <w:pStyle w:val="Normal"/>
        <w:ind w:firstLine="285"/>
        <w:rPr/>
      </w:pPr>
      <w:r>
        <w:rPr>
          <w:rFonts w:cs="Arial" w:ascii="Arial" w:hAnsi="Arial"/>
        </w:rPr>
        <w:t>- время выполнения,</w:t>
      </w:r>
    </w:p>
    <w:p>
      <w:pPr>
        <w:pStyle w:val="Normal"/>
        <w:ind w:firstLine="285"/>
        <w:rPr>
          <w:rFonts w:ascii="Arial" w:hAnsi="Arial" w:cs="Arial"/>
        </w:rPr>
      </w:pPr>
      <w:r>
        <w:rPr>
          <w:rFonts w:cs="Arial" w:ascii="Arial" w:hAnsi="Arial"/>
        </w:rPr>
        <w:t>- информация о количестве и времени обращений к БД/кэшу и инклудах, состояние и изменение памяти.</w:t>
      </w:r>
    </w:p>
    <w:p>
      <w:pPr>
        <w:pStyle w:val="Normal"/>
        <w:ind w:firstLine="2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both"/>
        <w:rPr>
          <w:rFonts w:ascii="Arial" w:hAnsi="Arial" w:cs="Arial"/>
        </w:rPr>
      </w:pPr>
      <w:r>
        <w:rPr>
          <w:rFonts w:cs="Arial" w:ascii="Arial" w:hAnsi="Arial"/>
        </w:rPr>
        <w:t>В КТ можно выводить в отладочный лог значения любых переменных и другие параметры работы скрипта.</w:t>
      </w:r>
    </w:p>
    <w:p>
      <w:pPr>
        <w:pStyle w:val="Normal"/>
        <w:ind w:firstLine="2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both"/>
        <w:rPr>
          <w:rFonts w:ascii="Arial" w:hAnsi="Arial" w:cs="Arial"/>
        </w:rPr>
      </w:pPr>
      <w:r>
        <w:rPr>
          <w:rFonts w:cs="Arial" w:ascii="Arial" w:hAnsi="Arial"/>
        </w:rPr>
        <w:t>Вызов КТ осуществляется вставкой в текст программы вызова одной функции с параметрами или без них. То есть, очень легко и удобно.</w:t>
      </w:r>
    </w:p>
    <w:p>
      <w:pPr>
        <w:pStyle w:val="Normal"/>
        <w:ind w:firstLine="2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более наглядного учёта КТ их количество также отображается в итоговой таблице с параметрами времени выполнения скрипта. Это позволяет легче найти и удалить КТ перед размещением на серве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ть возможность выводить лог с подробностями по любым операциям, учитываемым классом отладки, в любом сочетании типов операций. Туда же выводится и информация по контрольным точкам. Все операции выводятся в лог в той же последовательности, в которой выполняются в скрипте, одна за другой. Таким образом, можно отследить ход выполнения програм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тех типов операций, где это доступно и имеет смысл, выводятся результаты работы этих операций. Ошибки и предупреждения выделяются цвет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инклудов собирается и выводится в отдельной таблице список ошибочных инклудов и тех, которые скрипт пытался подключить 2 и более ра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всех контролируемых операций и КТ в лог автоматически выводится место вызова (файл/строка/класс/функция). Дополнительно можно включить вывод стека вызовов (трассировку вызовов) для любых отслеживаемых операций или КТ на любую заданную глубину, независимо для каждого типа операций и для каждой КТ отдель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 считается и в итоговой таблице отображается время, затраченное классом на сбор и обработку отладочной информации. А так же время работы скрипта за вычетом времени работы класса отлад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я выводимая в таблицы и в логи информация для удобства восприятия и наглядности выделяется разным цветовым оформление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Есть возможность включать и выключать вывод логов обращений к БД, инклудов и работы с кэшем для любых участков кода. То есть, можно, например, посмотреть не все </w:t>
      </w:r>
      <w:r>
        <w:rPr>
          <w:rFonts w:cs="Arial" w:ascii="Arial" w:hAnsi="Arial"/>
          <w:lang w:val="en-US"/>
        </w:rPr>
        <w:t>SQL</w:t>
      </w:r>
      <w:r>
        <w:rPr>
          <w:rFonts w:cs="Arial" w:ascii="Arial" w:hAnsi="Arial"/>
        </w:rPr>
        <w:t>-запросы или инклуды, а только те, которые происходят между двумя КТ. Или можно выводить все обращения к БД и/или файлам, за исключением проверенных участков скрип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КТ и вообще в любом месте любого скрипта можно посмотреть текущие значения любых параметров работы скрипта из свойств класса отладки (те, что показываются в итоговой таблице, только не на момент окончания работы, а на текущий момен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 отладки можно показывать только администраторам или всем пользователям. Удобно при анализе проблем на работающем сайте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отличие от использования </w:t>
      </w:r>
      <w:r>
        <w:rPr>
          <w:rFonts w:cs="Arial" w:ascii="Arial" w:hAnsi="Arial"/>
          <w:lang w:val="en-US"/>
        </w:rPr>
        <w:t>echo</w:t>
      </w:r>
      <w:r>
        <w:rPr>
          <w:rFonts w:cs="Arial" w:ascii="Arial" w:hAnsi="Arial"/>
        </w:rPr>
        <w:t>, информация о времени выполнения и лог сначала собираются в памяти класса, а только по окончании работы скрипта выводится под созданной страницей, не меняя её внешний вид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ройки отладки вынесены в отдельный конфигурационный файл, который загружается первым при старте программы. Загрузка и инициализация класса занимает несколько миллисекунд, что при отладке не влияет на время работы всего скрипта в целом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отключении отладки она вообще не загружается в память и никаких обращений к ней не происходит. Выполняется лишь загрузка одного маленького конфига из файла и проверка одной глобальной константы во всех местах вызова отладки. Следовательно, работа скрипта практически не замедляется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 включением/отключением и параметрами отладки производится через вкладку «Отладка» в админке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овые строки из настроек в админке вынесены в языковые файлы - обеспечена совместимость с любыми языками, которые будут добавляться в будущем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формление всех выводимых данных производится с помощью отдельного </w:t>
      </w:r>
      <w:r>
        <w:rPr>
          <w:rFonts w:cs="Arial" w:ascii="Arial" w:hAnsi="Arial"/>
          <w:lang w:val="en-US"/>
        </w:rPr>
        <w:t>css</w:t>
      </w:r>
      <w:r>
        <w:rPr>
          <w:rFonts w:cs="Arial" w:ascii="Arial" w:hAnsi="Arial"/>
        </w:rPr>
        <w:t>-файла, хранящегося в теме. Таким образом, вывод отладки можно настроить под любую свою тему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ндартная встроенная отладка оставлена без изменений. Только отключена функция «Имитировать сетевые задержки», так как более настраиваемый вариант этой функции включён в расширенную отладку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добавлен вывод сообщения «Параметры сохранены» при успешном сохранении параметров сайта в админ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Этот вариант отладки разработан для релиза Instant</w:t>
      </w:r>
      <w:r>
        <w:rPr>
          <w:rFonts w:cs="Arial" w:ascii="Arial" w:hAnsi="Arial"/>
          <w:lang w:val="en-US"/>
        </w:rPr>
        <w:t>CMS</w:t>
      </w:r>
      <w:r>
        <w:rPr>
          <w:rFonts w:cs="Arial" w:ascii="Arial" w:hAnsi="Arial"/>
        </w:rPr>
        <w:t xml:space="preserve"> 2.0.</w:t>
      </w:r>
    </w:p>
    <w:p>
      <w:pPr>
        <w:pStyle w:val="Normal"/>
        <w:ind w:firstLine="34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Достаточно просто распаковать содержимое архива с заменой файлов в папку с уже установленной системой и  включить отладку в новом разделе "Отладка" в "Настройках" админки.</w:t>
      </w:r>
    </w:p>
    <w:p>
      <w:pPr>
        <w:pStyle w:val="Normal"/>
        <w:ind w:firstLine="34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42"/>
        <w:jc w:val="both"/>
        <w:rPr/>
      </w:pPr>
      <w:r>
        <w:rPr>
          <w:rFonts w:cs="Arial" w:ascii="Arial" w:hAnsi="Arial"/>
        </w:rPr>
        <w:t>Надеюсь, этот класс отладки поможет вам более глубоко понять и протестировать новый Инстант 2.0, а также быстрее и проще разработать для него новые компоненты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5:44:00Z</dcterms:created>
  <dc:creator>1</dc:creator>
  <dc:description/>
  <cp:keywords/>
  <dc:language>en-US</dc:language>
  <cp:lastModifiedBy>1</cp:lastModifiedBy>
  <dcterms:modified xsi:type="dcterms:W3CDTF">2014-05-04T22:08:00Z</dcterms:modified>
  <cp:revision>34</cp:revision>
  <dc:subject/>
  <dc:title/>
</cp:coreProperties>
</file>